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арский кол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Андреевич Д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Царского серебряного колокола связана с важнейшим событием, произошедшим 17 октября 188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Император Александр III вместе со всей своей семьёй и сопровождающими лицами возвращался на поезде из Крыма. Внезапно в семи верстах от станции Борки Харьковской губернии поезд, шедший со скоростью более 60 вёрст, сошёл с рельсов. Вагон, где ехала Царская Семья, скатился с насыпи, стены его разломились, крыша упала на пассажиров.</w:t>
      </w:r>
    </w:p>
    <w:p>
      <w:pPr>
        <w:pStyle w:val="Normal"/>
        <w:rPr/>
      </w:pPr>
      <w:r>
        <w:rPr/>
        <w:t>Под обломками этого вагона погибли 21 человек, 24 тяжело ранены, двое из которых потом умерли. Но случилось чудо - из членов императорской семьи никто серьёзно не пострадал. Царь-богатырь держал крышу на своих плечах до тех пор, пока все, кто был жив, не покинули вагон.</w:t>
      </w:r>
    </w:p>
    <w:p>
      <w:pPr>
        <w:pStyle w:val="Normal"/>
        <w:rPr/>
      </w:pPr>
      <w:r>
        <w:rPr/>
        <w:t>Событие это вызвало в России восторг по случаю спасения императорской семьи и вскоре был организован специальный комитет для сбора пожертвований, решено построить храм Христа Спасителя в русско-византийском стиле недалеко от места катастрофы, а напротив него часовню Нерукотворного Спаса.</w:t>
      </w:r>
    </w:p>
    <w:p>
      <w:pPr>
        <w:pStyle w:val="Normal"/>
        <w:rPr/>
      </w:pPr>
      <w:r>
        <w:rPr/>
        <w:t>Духовенство Харьковской епархии решило в честь этого события отлить колокол из чистого серебра весом в 10 пудов, о чём архиепископ Харьковский и Ахтырский Амвросий сделал представление обер-прокурору Святейшего Синода с просьбой исходатайствовать разрешение Александра Ш для исполнения этого замысла.</w:t>
      </w:r>
    </w:p>
    <w:p>
      <w:pPr>
        <w:pStyle w:val="Normal"/>
        <w:rPr/>
      </w:pPr>
      <w:r>
        <w:rPr/>
        <w:t>Была сочинена надпись, которая должна была появиться на колоколе: "Сей серебряный колокол сооружён в 1889 году усердием духовенства Харьковской епархии в память чудесного спасения 17 октября 1888 года от смертельной опасности, при крушении поезда близ города Харькова железнодорожного поезда Государя Императора Александра III, Государыни Императрицы Марии Фёдоровны и Августейших детей их - Наследника Цесаревича Николая Александровича, Великих Князей - Георгия и Михаила Александровича и Великих Княжён - Ксении и Ольги Александровны".</w:t>
      </w:r>
    </w:p>
    <w:p>
      <w:pPr>
        <w:pStyle w:val="Normal"/>
        <w:rPr/>
      </w:pPr>
      <w:r>
        <w:rPr/>
        <w:t>На колоколе предполагалось разместить и портреты чудесно спасённых, но Александр Ш велел вместо портретов поместить инициалы.</w:t>
      </w:r>
    </w:p>
    <w:p>
      <w:pPr>
        <w:pStyle w:val="Normal"/>
        <w:rPr/>
      </w:pPr>
      <w:r>
        <w:rPr/>
        <w:t>По замыслу колокол должен был висеть на особом кронштейне на наружной стене колокольни харьковского Кафедрального собора, обращённый на запад к Линии Курско-Харьковско-Азовской железной дороги. Ежедневно в первом часу дня, т.е. в самое время свершения чуда спасения императорской семьи, предполагалось звонить в этот колокол в продолжении пяти минут, чтобы каждый русский человек, услышавший этот звон, перекрестился с чувством благодарности Богу.</w:t>
      </w:r>
    </w:p>
    <w:p>
      <w:pPr>
        <w:pStyle w:val="Normal"/>
        <w:rPr/>
      </w:pPr>
      <w:r>
        <w:rPr/>
        <w:t>Деньги и лом серебра на отливку необычного серебряного колокола принимали при доме харьковского архиепископа и во всех приходских храмах епархии. Пожертвования превзошли все ожидания, и за один месяц собрали сумму, позволившую всенародно объявить, что вес колокола будет не 10, а 20 пудов.</w:t>
      </w:r>
    </w:p>
    <w:p>
      <w:pPr>
        <w:pStyle w:val="Normal"/>
        <w:rPr/>
      </w:pPr>
      <w:r>
        <w:rPr/>
        <w:t>Серебряный колокол отлили 5 июня 1890 года в     г. Харькове на заводе П.П. Рыжова, а 14 октября 1890 года торжественно подняли и укрепили на первом этаже соборной колокольни в специально изготовленной для него часовне. Звонили в Царский колокол ежедневно. Он стал достопримечательностью Харькова. После революции колокол исчез. Когда и куда он исчез?</w:t>
      </w:r>
    </w:p>
    <w:p>
      <w:pPr>
        <w:pStyle w:val="Normal"/>
        <w:rPr/>
      </w:pPr>
      <w:r>
        <w:rPr/>
        <w:t>На мой запрос в Харьковский музей о судьбе колокола пришёл ответ, что им это неизвестно. Поиски я не прекращал несколько лет, и помог мне историк          В.Ф. Козлов. Он посоветовал просмотреть "Известия Таврического общественного комитета". Именно там и был ответ на интересующий меня вопрос.</w:t>
      </w:r>
    </w:p>
    <w:p>
      <w:pPr>
        <w:pStyle w:val="Normal"/>
        <w:rPr/>
      </w:pPr>
      <w:r>
        <w:rPr/>
        <w:t>Статья, опубликованная в номере от 30 мая 1917 г., сообщала о съезде иерархов Харьковской епархии. На нём один из иерархов выступил с заявлением: "Самодержавие пало и вместе с ним должен замолкнуть глас колокола".</w:t>
      </w:r>
    </w:p>
    <w:p>
      <w:pPr>
        <w:pStyle w:val="Normal"/>
        <w:rPr/>
      </w:pPr>
      <w:r>
        <w:rPr/>
        <w:t>Съезд при этом единодушно постановил: "Царский колокол снять и отправить на Монетный двор, а полученные за него деньги пожертвовать на призрение детей-сирот Харьковской губернии, чьи отцы погибли в годы Первой мировой войны". Колокол был отправлен на переплавку на Монетный двор.</w:t>
      </w:r>
    </w:p>
    <w:p>
      <w:pPr>
        <w:pStyle w:val="Normal"/>
        <w:rPr/>
      </w:pPr>
      <w:r>
        <w:rPr/>
        <w:t>Гибель "Царского" колокола стала предтечей массового уничтожения колоколов в последующие г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11:00Z</dcterms:created>
  <dc:creator>ADM</dc:creator>
  <dc:description/>
  <cp:keywords/>
  <dc:language>en-US</dc:language>
  <cp:lastModifiedBy>ADM</cp:lastModifiedBy>
  <dcterms:modified xsi:type="dcterms:W3CDTF">2005-10-26T11:13:00Z</dcterms:modified>
  <cp:revision>1</cp:revision>
  <dc:subject/>
  <dc:title>Царский колокол</dc:title>
</cp:coreProperties>
</file>